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/>
      </w:pPr>
      <w:r>
        <w:rPr>
          <w:rFonts w:cs="GOST type A" w:ascii="GOST type A" w:hAnsi="GOST type A"/>
          <w:b/>
          <w:i w:val="false"/>
          <w:sz w:val="28"/>
        </w:rPr>
        <w:t>Перечень основных нештатных ситуаций теплосчетчика</w:t>
      </w:r>
      <w:r>
        <w:rPr/>
        <w:t xml:space="preserve">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72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Сообщения об общесистемных нештатных ситуациях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-ПРЦ:1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исправность процессора. Прибор подлежит ремонту</w:t>
            </w:r>
          </w:p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-ОЗУ: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исправность ОЗУ Можно попытаться либо просто сбросить сообщение о НС, либо привести настройки прибора в исходное состояние, заново ввести настроечные параметры и осуществить пуск. При повторном появлении неисправности прибор подлежит ремонт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02 </w:t>
            </w:r>
          </w:p>
          <w:p>
            <w:pPr>
              <w:pStyle w:val="Normal"/>
              <w:autoSpaceDE w:val="false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-ФЛЭШ: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исправность флэш - памяти Действия те же, что и при неисправности ОЗ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-PIC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исправность контроллера, обслуживающего импульсные входы. При-бор подлежит ремонт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ай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бой таймера. Возможна потеря данных за час. Следует по архиву НС разобраться, когда произошел сбой, установить точное время и принудительно сбросить НС. При частых появлениях НС прибор под-лежит ремонту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ДТЧ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еправильное назначение датчиков. В базе данных ошибочно на один и тот же вход назначены датчики разных физических величин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Скд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онтроль нуля и крутизны датчиков </w:t>
            </w:r>
          </w:p>
          <w:p>
            <w:pPr>
              <w:pStyle w:val="Default"/>
              <w:ind w:right="34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Устанавливается и снимается, соответственно, при входе в режим кон-троля датчиков и выходе из него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1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1. Проверить линии связи. </w:t>
            </w:r>
          </w:p>
          <w:p>
            <w:pPr>
              <w:pStyle w:val="Default"/>
              <w:ind w:right="34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роверить интерфейсы RS485, при неисправности - ремонт. Проверить правильность коммуникационных параметров (адрес, скорость)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2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2. См. выше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3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3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4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4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5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5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6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6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7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7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8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Нарушение связи с адаптером 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 xml:space="preserve">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ВхК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Есть сигнал на дискретном вход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ВВ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бщая ошибка по аналоговым входам (отказ АЦП) </w:t>
            </w:r>
          </w:p>
        </w:tc>
      </w:tr>
    </w:tbl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jc w:val="both"/>
        <w:rPr>
          <w:rFonts w:ascii="GOST type A" w:hAnsi="GOST type A" w:eastAsia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72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Батар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зряд элемента питания таймера. Прибор подлежит ремонту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РбВ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б больше верхнего предела. Cм. описание датчика по ссылке 037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РбН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б меньше нижнего предела. Cм. описание датчика по ссылке 037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хвВ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хв больше верхнего предела. Cм. описание датчика по ссылке 035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хвН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хв меньше нижнего предела. Cм. описание датчика по ссылке 035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РхвВ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хв больше верхнего предела. Cм. описание датчика по ссылке 036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РхвН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хв меньше нижнего предела. Cм. описание датчика по ссылке 036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нвВ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нв больше верхнего предела. Cм. описание датчика по ссылке 040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нвН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нв меньше нижнего предела. Cм. описание датчика по ссылке 040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ОТДХ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шибка определения термодинамических характеристик.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роверить описание и показания датчиков температуры и давления холодной воды, датчика атмосферного давления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CNST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едопустимые значения констант температуры или давления холодной воды, или атмосферного давления.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У1: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1-я уставка. См. параметр 04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2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У2: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2-я уставка См. параметр 042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У3: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3-я уставка См. параметр 043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У4: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4-я уставка См. параметр 044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cs="ISOCPEUR" w:ascii="ISOCPEUR" w:hAnsi="ISOCPEUR"/>
                <w:b/>
              </w:rPr>
              <w:t>Сообщения о нештатных ситуациях по трубопровод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Q/g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Q/g больше верхнего предела. Cм. описание датчика по ссылке 109т*н0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Q/gНМ: </w:t>
            </w:r>
          </w:p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Q/g меньше нижнего предела. Cм. описание датчика по ссылке 109т*н0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1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1 больше верхнего предела. Cм. описание датчика по ссылке 110т*н0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1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1 меньше нижнего предела. Cм. описание датчика по ссылке 110т*н0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2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 больше верхнего предела. Cм. описание датчика по ссылке 110т*н02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2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 меньше нижнего предела. Cм. описание датчика по ссылке 110т*н02 </w:t>
            </w:r>
          </w:p>
        </w:tc>
      </w:tr>
    </w:tbl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722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3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3 больше верхнего предела. Cм. описание датчика по ссылке 110т*н03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3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3 меньше нижнего предела. Cм. описание датчика по ссылке 110т*н03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Р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 больше верхнего предела. Cм. описание датчика по ссылке 113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Р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 меньше нижнего предела. Cм. описание датчика по ссылке 113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Т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 больше верхнего предела. Cм. описание датчика по ссылке 114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Т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 меньше нижнего предела. Cм. описание датчика по ссылке 114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Интег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шибка интегрирования. Ошибка вычислений; проверьте базу данны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ОТДХ: </w:t>
            </w:r>
          </w:p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араметры термодинамических характеристик вне области допустимых значений. Температура и/или давление теплоносителя вне области допустимых значений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GВЫЧ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G- некорректные вычисления. Ошибка вычислений; проверьте базу данны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CNST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едопустимые значения констант по температуре или давлению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1/2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Нет перехода с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1 на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. См. раздел 2.7.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2/1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Нет перехода с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 на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1. См. раздел 2.7.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2/3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Нет перехода с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 на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3. См. раздел 2.7.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3/2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Нет перехода с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3 на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. См. раздел 2.7.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Р/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Отношение Р/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 вне диапазона. Измерения по методу переменного перепада давления ведутся при недопустимых условия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ОG/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Ограничение по G/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. Расход или перепад давления меньше ограничения, задаваемого параметром 115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Re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Re – вне диапазона. Измерения по методу переменного перепада давления ведутся при недопустимых условия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Д1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оказания Д1 больше верхнего предела (или установлен двухпозиционный сигнал). Cм. описание датчика по ссылке 122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Д1НМ: 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оказания Д1 меньше нижнего предела. Cм. описание датчика по ссылке 122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Д2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оказания Д2 больше верхнего предела (или установлен двухпозиционный сигнал). Cм. Описание датчика по ссылке 123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Д2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оказания Д2 меньше нижнего предела. Cм. описание датчика по ссылке 123т*н01 </w:t>
            </w:r>
          </w:p>
        </w:tc>
      </w:tr>
    </w:tbl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722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1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1-я уставка. См. параметр 131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2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2-я уставка. См. параметр 132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3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3-я уставка. См. параметр 133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4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4-я уставка. См. параметр 134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5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5-я уставка. См. параметр 135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6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6-я уставка. См. параметр 136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7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7-я уставка. См. параметр 137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8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8-я уставка. См. параметр 138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9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9-я уставка. См. параметр 139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10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10-я уставка. См. параметр 140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D20d20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иаметр трубопровода или диафрагмы не соответствует требованиям ГОСТ 8.586. Предупреждающее сообщение.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ISOCPEUR" w:ascii="ISOCPEUR" w:hAnsi="ISOCPEUR"/>
                <w:b/>
              </w:rPr>
              <w:t>Сообщения о нештатных ситуациях по потребителя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*-У1: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1-я уставка См. параметр 311п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*-У2: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2-я уставка См. параметр 312п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*-У3: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3-я уставка См. параметр 313п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*-У4: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4-я уставка См. параметр 314п*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</w:rPr>
              <w:t>Сообщения о нештатных ситуациях по регулятор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3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температура теплоносителя во вторичном контуре выше верх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3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температура теплоносителя во вторичном контуре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2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температура теплоносителя в обратном трубопроводе выше верх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2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по температуре теплоносителя в обратном трубопроводе – температура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ви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измеренная температура внутри помещения выше верх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ви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измеренная температура внутри помещения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3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давление теплоносителя во вторичном контуре выше верхнего предела датчика </w:t>
            </w:r>
          </w:p>
        </w:tc>
      </w:tr>
    </w:tbl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722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3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давление теплоносителя во вторичном контуре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Q1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расход теплоносителя в первичном контуре выше верх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Q1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расход теплоносителя в первичном контуре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АвН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авария насоса: сработал датчик "сухой контакт" по падению перепада давления на работающем насосе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СхТ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сухая труба: сработал датчик "сухой контакт" по падению давления во вторичном контуре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НСВ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ет связи с АДР260 </w:t>
            </w:r>
          </w:p>
        </w:tc>
      </w:tr>
    </w:tbl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200.17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Перечень основных нештатных ситуаций теплосчетчика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97" w:hanging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200.17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sz w:val="24"/>
              <w:szCs w:val="24"/>
              <w:rFonts w:cs="ISOCPEUR" w:ascii="ISOCPEUR" w:hAnsi="ISOCPEUR"/>
            </w:rPr>
            <w:t>8</w:t>
          </w:r>
          <w:r>
            <w:rPr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43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06:00Z</dcterms:created>
  <dc:creator>Reanimator 99 CD</dc:creator>
  <dc:description/>
  <cp:keywords/>
  <dc:language>en-US</dc:language>
  <cp:lastModifiedBy>Дементьевский Виктор Геннадьевич</cp:lastModifiedBy>
  <cp:lastPrinted>2014-12-30T14:21:00Z</cp:lastPrinted>
  <dcterms:modified xsi:type="dcterms:W3CDTF">2021-11-19T07:06:00Z</dcterms:modified>
  <cp:revision>2</cp:revision>
  <dc:subject/>
  <dc:title>_____________ № ______</dc:title>
</cp:coreProperties>
</file>