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 для модема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3+0,0409*6= 0,4045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6+0,03*4=6,12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0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05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1-19T11:43:00Z</dcterms:modified>
  <cp:revision>4</cp:revision>
  <dc:subject/>
  <dc:title>_____________ № ______</dc:title>
</cp:coreProperties>
</file>