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8"/>
          <w:szCs w:val="28"/>
        </w:rPr>
        <w:t>узла учета тепловой энергии пара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19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1-29T12:12:00Z</dcterms:modified>
  <cp:revision>3</cp:revision>
  <dc:subject/>
  <dc:title>_____________ № ______</dc:title>
</cp:coreProperties>
</file>