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 xml:space="preserve">Расчет расхода теплоносителя по теплопотребляющим </w:t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установкам по часам суток в зимний и летний периоды.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6:23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12-15T06:23:00Z</dcterms:modified>
  <cp:revision>2</cp:revision>
  <dc:subject/>
  <dc:title>_____________ № ______</dc:title>
</cp:coreProperties>
</file>