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БАЗА ДАННЫХ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Для программирования СПТ962 на узле учета тепловой энергии </w:t>
      </w:r>
    </w:p>
    <w:p>
      <w:pPr>
        <w:pStyle w:val="Normal"/>
        <w:shd w:fill="FFFFFF" w:val="clear"/>
        <w:spacing w:lineRule="exact" w:line="278"/>
        <w:ind w:left="-142" w:right="-284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ЦТП по адресу: 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Т1 – подающий трубопровод первичного кон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2 – обратный трубопровод первичного контура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Т3 – подающий трубопровод вторичного кон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4 – обратный трубопровод вторичного контура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Т5 – подающий трубопровод ГВС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6 – циркуляционный трубопровод ГВС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Т7 – подпиточный трубопровод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Общесистемные настроечные параметр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09"/>
        <w:gridCol w:w="1812"/>
        <w:gridCol w:w="1251"/>
        <w:gridCol w:w="4293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 xml:space="preserve">парамет 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050000*29*5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пецификация-1 внешнего оборудования.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4"/>
              </w:rPr>
              <w:t>1*050001*29*5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пецификация-2 внешнего оборудования.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Номер прибор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Начальный номер квитанции для регистрации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стройка сигнализации о нештатных ситуациях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д-мм-гг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а ввода прибора в эксплуатац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ч-мм-сс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емя ввода прибора в эксплуатац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я текущего времен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ас суток, когда производится сезонное изменение времен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знак перевода часов вперед или назад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ек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нимальное    время    перерыва (отсутствия) электропитания, классифицируемое прибором как сбой по электропитанию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Расчетный час для формирования архивов за сутк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Расчетный день для формирования архивов за месяц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, Гкал·ч, Гка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Система единиц измерения, применяемая в прибор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Дискретность показаний массы теплоносителя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 w:val="18"/>
              </w:rPr>
            </w:pPr>
            <w:r>
              <w:rPr>
                <w:color w:val="000000"/>
                <w:spacing w:val="12"/>
                <w:sz w:val="18"/>
              </w:rPr>
              <w:t>Дискретность показаний тепловой энерги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111110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  <w:sz w:val="18"/>
              </w:rPr>
              <w:t xml:space="preserve">Обслуживаемые трубопроводы 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  <w:sz w:val="18"/>
              </w:rPr>
              <w:t xml:space="preserve">Обслуживаемые потребители (магистрали) 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Адрес адаптера АДС 97 на 2 магистрали </w:t>
      </w:r>
      <w:r>
        <w:rPr>
          <w:i/>
          <w:sz w:val="22"/>
          <w:lang w:val="en-US"/>
        </w:rPr>
        <w:t>RS</w:t>
      </w:r>
      <w:r>
        <w:rPr>
          <w:i/>
          <w:sz w:val="22"/>
        </w:rPr>
        <w:t xml:space="preserve">485 – 02*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>*- Параметры корректируются при наладке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559"/>
        <w:gridCol w:w="1276"/>
        <w:gridCol w:w="45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 структуры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Ед. изм. 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онстантное значение температуры холодной в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ризнак применения датчика температуры холодной воды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гс/с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онстантное (договорное) значение давления холодной в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ризнак применения датчика давления холодной воды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  <w:t>мм.рт.с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</w:rPr>
              <w:t>Константное значение атмосферного д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</w:rPr>
              <w:t xml:space="preserve">Признак применения датчика </w:t>
            </w:r>
            <w:r>
              <w:rPr>
                <w:spacing w:val="-1"/>
                <w:sz w:val="18"/>
              </w:rPr>
              <w:t>атмосферного давления</w:t>
            </w:r>
            <w:r>
              <w:rPr>
                <w:color w:val="000000"/>
                <w:spacing w:val="-1"/>
                <w:sz w:val="18"/>
              </w:rPr>
              <w:t xml:space="preserve">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оличество адаптеров-расширител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Адрес первого адап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онстантное значение температуры наружного воздух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7"/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</w:rPr>
              <w:t>Признак применения датчика температуры наружного воздуха и адрес датчика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потребителю (по магистрали 1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lang w:val="en-US"/>
        </w:rPr>
        <w:t>(</w:t>
      </w:r>
      <w:r>
        <w:rPr>
          <w:i/>
          <w:sz w:val="22"/>
        </w:rPr>
        <w:t>теплопотребление первичный контур 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43"/>
        <w:gridCol w:w="1701"/>
        <w:gridCol w:w="1134"/>
        <w:gridCol w:w="450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0 п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потребител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1 п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писание схемы теплоснабжения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потребителю (по магистрали 2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lang w:val="en-US"/>
        </w:rPr>
        <w:t>(</w:t>
      </w:r>
      <w:r>
        <w:rPr>
          <w:i/>
          <w:sz w:val="22"/>
        </w:rPr>
        <w:t>отопление на потребителя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43"/>
        <w:gridCol w:w="1701"/>
        <w:gridCol w:w="1134"/>
        <w:gridCol w:w="450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0 п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потребител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1 п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2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писание схемы теплоснабжения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потребителю (по магистрали 3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  <w:lang w:val="en-US"/>
        </w:rPr>
        <w:t>(</w:t>
      </w:r>
      <w:r>
        <w:rPr>
          <w:i/>
          <w:sz w:val="22"/>
        </w:rPr>
        <w:t>ГВС на потребителя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43"/>
        <w:gridCol w:w="1701"/>
        <w:gridCol w:w="1134"/>
        <w:gridCol w:w="450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67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0 п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потребител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01 п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Описание схемы теплоснабжения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*- Параметры корректируются при наладке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1</w:t>
      </w:r>
    </w:p>
    <w:p>
      <w:pPr>
        <w:pStyle w:val="Normal"/>
        <w:jc w:val="center"/>
        <w:rPr/>
      </w:pPr>
      <w:r>
        <w:rPr>
          <w:i/>
          <w:sz w:val="22"/>
        </w:rPr>
        <w:t>(подающий трубопровод первичного контура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гс/с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гс/с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</w:rPr>
              <w:t xml:space="preserve">Признак наличия датчика объема с частотным выходным сигналом, без фильтрации высокочастотных помех для входных сигналов с f до 5000 Гц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(проверить по паспорту на датчик)*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 (проверить по паспорту на датчик)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Верхний предел частоты входного сигнала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им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5000 Гц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32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>Нижний предел диапазона измерений</w:t>
            </w:r>
            <w:r>
              <w:rPr>
                <w:color w:val="000000"/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50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2                                                                                                      (обратный трубопровод первичного контура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9"/>
        <w:gridCol w:w="1417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 xml:space="preserve">Номер </w:t>
            </w:r>
            <w:r>
              <w:rPr>
                <w:color w:val="000000"/>
                <w:spacing w:val="-6"/>
                <w:sz w:val="22"/>
              </w:rPr>
              <w:t>парамет</w:t>
            </w:r>
            <w:r>
              <w:rPr>
                <w:color w:val="000000"/>
                <w:sz w:val="22"/>
              </w:rPr>
              <w:t>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hanging="153"/>
              <w:jc w:val="center"/>
              <w:rPr/>
            </w:pPr>
            <w:r>
              <w:rPr>
                <w:color w:val="000000"/>
                <w:sz w:val="22"/>
              </w:rPr>
              <w:t xml:space="preserve">Элемент </w:t>
            </w:r>
            <w:r>
              <w:rPr>
                <w:color w:val="000000"/>
                <w:spacing w:val="-4"/>
                <w:sz w:val="22"/>
              </w:rPr>
              <w:t xml:space="preserve">структуры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  <w:r>
              <w:rPr>
                <w:color w:val="000000"/>
                <w:spacing w:val="-2"/>
                <w:sz w:val="2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 xml:space="preserve">Ед. </w:t>
            </w:r>
            <w:r>
              <w:rPr>
                <w:color w:val="000000"/>
                <w:spacing w:val="-5"/>
                <w:sz w:val="22"/>
              </w:rPr>
              <w:t xml:space="preserve">изм. </w:t>
            </w:r>
            <w:r>
              <w:rPr>
                <w:color w:val="000000"/>
                <w:spacing w:val="-4"/>
                <w:sz w:val="22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гс/с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2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гс/с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3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астотным выходным сигналом, без фильтрации высокочастотных помех для входных сигналов с f до 50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(проверить по паспорту на датчик)*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3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Нижний предел диапазона измерений(проверить по паспорту на датчик)*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Верхний предел частоты входного сигнала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им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5000 Гц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034к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0 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1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/>
            </w:pPr>
            <w:r>
              <w:rPr>
                <w:color w:val="000000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2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</w:rPr>
              <w:t>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320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15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  <w:sz w:val="18"/>
              </w:rPr>
              <w:t>Нижний предел диапазона измерений</w:t>
            </w:r>
            <w:r>
              <w:rPr>
                <w:color w:val="000000"/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0 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121т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  <w:sz w:val="18"/>
              </w:rPr>
            </w:pPr>
            <w:r>
              <w:rPr>
                <w:color w:val="000000"/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50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jc w:val="center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3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(подающий трубопровод вторичного контура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417"/>
        <w:gridCol w:w="992"/>
        <w:gridCol w:w="492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-108" w:hanging="0"/>
              <w:jc w:val="center"/>
              <w:rPr/>
            </w:pPr>
            <w:r>
              <w:rPr>
                <w:spacing w:val="-4"/>
                <w:sz w:val="22"/>
              </w:rPr>
              <w:t xml:space="preserve">Номер </w:t>
            </w:r>
            <w:r>
              <w:rPr>
                <w:spacing w:val="-6"/>
                <w:sz w:val="22"/>
              </w:rPr>
              <w:t>парамет</w:t>
            </w:r>
            <w:r>
              <w:rPr>
                <w:sz w:val="22"/>
              </w:rPr>
              <w:t>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sz w:val="22"/>
              </w:rPr>
              <w:t xml:space="preserve">Элемент </w:t>
            </w:r>
            <w:r>
              <w:rPr>
                <w:spacing w:val="-4"/>
                <w:sz w:val="22"/>
              </w:rPr>
              <w:t xml:space="preserve">структуры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spacing w:val="-6"/>
                <w:sz w:val="22"/>
              </w:rPr>
              <w:t xml:space="preserve">Ед. </w:t>
            </w:r>
            <w:r>
              <w:rPr>
                <w:spacing w:val="-5"/>
                <w:sz w:val="22"/>
              </w:rPr>
              <w:t xml:space="preserve">изм. </w:t>
            </w:r>
            <w:r>
              <w:rPr>
                <w:spacing w:val="-4"/>
                <w:sz w:val="22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Верхний предел диапазона измерений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3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3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Верхний предел диапазона измерений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3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</w:rPr>
              <w:t xml:space="preserve">Верхний предел диапазона измерений  *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Уставка на отсечку самохода по сигналу датчика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3,9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18"/>
              </w:rPr>
              <w:t>Верхний предел частоты входного сигнала**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01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им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100 Гц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00 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1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15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15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74" w:hanging="0"/>
              <w:jc w:val="both"/>
              <w:rPr/>
            </w:pPr>
            <w:r>
              <w:rPr>
                <w:spacing w:val="3"/>
                <w:sz w:val="18"/>
              </w:rPr>
              <w:t>Нижний предел диапазона измерений</w:t>
            </w:r>
            <w:r>
              <w:rPr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0 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1т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color w:val="000000"/>
          <w:spacing w:val="-6"/>
          <w:sz w:val="24"/>
        </w:rPr>
      </w:pPr>
      <w:r>
        <w:rPr>
          <w:rFonts w:cs="Courier New" w:ascii="Courier New" w:hAnsi="Courier New"/>
          <w:color w:val="000000"/>
          <w:spacing w:val="-6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4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(обратный трубопровод вторичного контура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0"/>
        <w:gridCol w:w="1558"/>
        <w:gridCol w:w="992"/>
        <w:gridCol w:w="49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-108" w:hanging="0"/>
              <w:jc w:val="center"/>
              <w:rPr/>
            </w:pPr>
            <w:r>
              <w:rPr>
                <w:spacing w:val="-4"/>
                <w:sz w:val="22"/>
              </w:rPr>
              <w:t xml:space="preserve">Номер </w:t>
            </w:r>
            <w:r>
              <w:rPr>
                <w:spacing w:val="-6"/>
                <w:sz w:val="22"/>
              </w:rPr>
              <w:t>парамет</w:t>
            </w:r>
            <w:r>
              <w:rPr>
                <w:sz w:val="22"/>
              </w:rPr>
              <w:t>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sz w:val="22"/>
              </w:rPr>
              <w:t xml:space="preserve">Элемент </w:t>
            </w:r>
            <w:r>
              <w:rPr>
                <w:spacing w:val="-4"/>
                <w:sz w:val="22"/>
              </w:rPr>
              <w:t xml:space="preserve">структуры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spacing w:val="-6"/>
                <w:sz w:val="22"/>
              </w:rPr>
              <w:t xml:space="preserve">Ед. </w:t>
            </w:r>
            <w:r>
              <w:rPr>
                <w:spacing w:val="-5"/>
                <w:sz w:val="22"/>
              </w:rPr>
              <w:t xml:space="preserve">изм. </w:t>
            </w:r>
            <w:r>
              <w:rPr>
                <w:spacing w:val="-4"/>
                <w:sz w:val="22"/>
              </w:rPr>
              <w:t>пар-ов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spacing w:val="7"/>
                <w:sz w:val="18"/>
              </w:rPr>
              <w:t xml:space="preserve">Верхний предел диапазона измерений  *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Уставка на отсечку самохода по сигналу датчика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3,9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18"/>
              </w:rPr>
              <w:t>Верхний предел частоты входного сигнала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01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им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100 Гц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0 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1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15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15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spacing w:val="3"/>
                <w:sz w:val="18"/>
              </w:rPr>
              <w:t>Нижний предел диапазона измерений</w:t>
            </w:r>
            <w:r>
              <w:rPr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0 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pacing w:val="-13"/>
                <w:w w:val="101"/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1т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5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(подающий трубопровод ГВС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0"/>
        <w:gridCol w:w="1558"/>
        <w:gridCol w:w="992"/>
        <w:gridCol w:w="49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-108" w:hanging="0"/>
              <w:jc w:val="center"/>
              <w:rPr/>
            </w:pPr>
            <w:r>
              <w:rPr>
                <w:spacing w:val="-4"/>
                <w:sz w:val="22"/>
              </w:rPr>
              <w:t xml:space="preserve">Номер </w:t>
            </w:r>
            <w:r>
              <w:rPr>
                <w:spacing w:val="-6"/>
                <w:sz w:val="22"/>
              </w:rPr>
              <w:t>парамет</w:t>
            </w:r>
            <w:r>
              <w:rPr>
                <w:sz w:val="22"/>
              </w:rPr>
              <w:t>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sz w:val="22"/>
              </w:rPr>
              <w:t xml:space="preserve">Элемент </w:t>
            </w:r>
            <w:r>
              <w:rPr>
                <w:spacing w:val="-4"/>
                <w:sz w:val="22"/>
              </w:rPr>
              <w:t xml:space="preserve">структуры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spacing w:val="-6"/>
                <w:sz w:val="22"/>
              </w:rPr>
              <w:t xml:space="preserve">Ед. </w:t>
            </w:r>
            <w:r>
              <w:rPr>
                <w:spacing w:val="-5"/>
                <w:sz w:val="22"/>
              </w:rPr>
              <w:t xml:space="preserve">изм. </w:t>
            </w:r>
            <w:r>
              <w:rPr>
                <w:spacing w:val="-4"/>
                <w:sz w:val="22"/>
              </w:rPr>
              <w:t>пар-ов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spacing w:val="7"/>
                <w:sz w:val="18"/>
              </w:rPr>
              <w:t xml:space="preserve">Верхний предел диапазона измерений  *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Уставка на отсечку самохода по сигналу датчика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5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18"/>
              </w:rPr>
              <w:t>Верхний предел частоты входного сигнала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005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им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100 Гц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0 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1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15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15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spacing w:val="3"/>
                <w:sz w:val="18"/>
              </w:rPr>
              <w:t>Нижний предел диапазона измерений</w:t>
            </w:r>
            <w:r>
              <w:rPr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0 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pacing w:val="-13"/>
                <w:w w:val="101"/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1т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Настроечные параметры по трубопроводу 6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(циркуляционный трубопровод ГВС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0"/>
        <w:gridCol w:w="1558"/>
        <w:gridCol w:w="992"/>
        <w:gridCol w:w="49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-108" w:hanging="0"/>
              <w:jc w:val="center"/>
              <w:rPr/>
            </w:pPr>
            <w:r>
              <w:rPr>
                <w:spacing w:val="-4"/>
                <w:sz w:val="22"/>
              </w:rPr>
              <w:t xml:space="preserve">Номер </w:t>
            </w:r>
            <w:r>
              <w:rPr>
                <w:spacing w:val="-6"/>
                <w:sz w:val="22"/>
              </w:rPr>
              <w:t>парамет</w:t>
            </w:r>
            <w:r>
              <w:rPr>
                <w:sz w:val="22"/>
              </w:rPr>
              <w:t>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sz w:val="22"/>
              </w:rPr>
              <w:t xml:space="preserve">Элемент </w:t>
            </w:r>
            <w:r>
              <w:rPr>
                <w:spacing w:val="-4"/>
                <w:sz w:val="22"/>
              </w:rPr>
              <w:t xml:space="preserve">структуры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spacing w:val="-6"/>
                <w:sz w:val="22"/>
              </w:rPr>
              <w:t xml:space="preserve">Ед. </w:t>
            </w:r>
            <w:r>
              <w:rPr>
                <w:spacing w:val="-5"/>
                <w:sz w:val="22"/>
              </w:rPr>
              <w:t xml:space="preserve">изм. </w:t>
            </w:r>
            <w:r>
              <w:rPr>
                <w:spacing w:val="-4"/>
                <w:sz w:val="22"/>
              </w:rPr>
              <w:t>пар-ов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spacing w:val="7"/>
                <w:sz w:val="18"/>
              </w:rPr>
              <w:t xml:space="preserve">Верхний предел диапазона измерений  *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034к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Уставка на отсечку самохода по сигналу датчика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  <w:lang w:val="en-US"/>
              </w:rPr>
            </w:pPr>
            <w:r>
              <w:rPr>
                <w:spacing w:val="-11"/>
                <w:sz w:val="22"/>
                <w:szCs w:val="22"/>
              </w:rPr>
              <w:t>034к0</w:t>
            </w:r>
            <w:r>
              <w:rPr>
                <w:spacing w:val="-1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5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18"/>
              </w:rPr>
              <w:t>Верхний предел частоты входного сигнала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  <w:lang w:val="en-US"/>
              </w:rPr>
            </w:pPr>
            <w:r>
              <w:rPr>
                <w:spacing w:val="-11"/>
                <w:sz w:val="22"/>
                <w:szCs w:val="22"/>
              </w:rPr>
              <w:t>034к0</w:t>
            </w:r>
            <w:r>
              <w:rPr>
                <w:spacing w:val="-1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034к0</w:t>
            </w:r>
            <w:r>
              <w:rPr>
                <w:spacing w:val="-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005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им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100 Гц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034к0</w:t>
            </w:r>
            <w:r>
              <w:rPr>
                <w:spacing w:val="-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100 т0</w:t>
            </w:r>
            <w:r>
              <w:rPr>
                <w:spacing w:val="-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101т0</w:t>
            </w:r>
            <w:r>
              <w:rPr>
                <w:spacing w:val="-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102т0</w:t>
            </w:r>
            <w:r>
              <w:rPr>
                <w:spacing w:val="-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09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09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4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13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13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2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14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114т0</w:t>
            </w:r>
            <w:r>
              <w:rPr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3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9"/>
                <w:sz w:val="22"/>
                <w:szCs w:val="22"/>
              </w:rPr>
              <w:t>115т0</w:t>
            </w:r>
            <w:r>
              <w:rPr>
                <w:spacing w:val="-19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1"/>
                <w:sz w:val="22"/>
                <w:szCs w:val="22"/>
              </w:rPr>
              <w:t>115т0</w:t>
            </w:r>
            <w:r>
              <w:rPr>
                <w:spacing w:val="-1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spacing w:val="3"/>
                <w:sz w:val="18"/>
              </w:rPr>
              <w:t>Нижний предел диапазона измерений</w:t>
            </w:r>
            <w:r>
              <w:rPr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0 т0</w:t>
            </w:r>
            <w:r>
              <w:rPr>
                <w:spacing w:val="-13"/>
                <w:w w:val="10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pacing w:val="-13"/>
                <w:w w:val="101"/>
                <w:sz w:val="22"/>
                <w:szCs w:val="22"/>
                <w:lang w:val="en-US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1т0</w:t>
            </w:r>
            <w:r>
              <w:rPr>
                <w:spacing w:val="-13"/>
                <w:w w:val="101"/>
                <w:sz w:val="22"/>
                <w:szCs w:val="22"/>
                <w:lang w:val="en-US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2"/>
        </w:rPr>
        <w:t>Настроечные параметры по трубопроводу 7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(подпиточный трубопровод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0"/>
        <w:gridCol w:w="1558"/>
        <w:gridCol w:w="992"/>
        <w:gridCol w:w="491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-108" w:hanging="0"/>
              <w:jc w:val="center"/>
              <w:rPr/>
            </w:pPr>
            <w:r>
              <w:rPr>
                <w:spacing w:val="-4"/>
                <w:sz w:val="22"/>
              </w:rPr>
              <w:t xml:space="preserve">Номер </w:t>
            </w:r>
            <w:r>
              <w:rPr>
                <w:spacing w:val="-6"/>
                <w:sz w:val="22"/>
              </w:rPr>
              <w:t>парамет</w:t>
            </w:r>
            <w:r>
              <w:rPr>
                <w:sz w:val="22"/>
              </w:rPr>
              <w:t>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sz w:val="22"/>
              </w:rPr>
              <w:t xml:space="preserve">Элемент </w:t>
            </w:r>
            <w:r>
              <w:rPr>
                <w:spacing w:val="-4"/>
                <w:sz w:val="22"/>
              </w:rPr>
              <w:t xml:space="preserve">структуры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spacing w:val="-2"/>
                <w:sz w:val="22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spacing w:val="-6"/>
                <w:sz w:val="22"/>
              </w:rPr>
              <w:t xml:space="preserve">Ед. </w:t>
            </w:r>
            <w:r>
              <w:rPr>
                <w:spacing w:val="-5"/>
                <w:sz w:val="22"/>
              </w:rPr>
              <w:t xml:space="preserve">изм. </w:t>
            </w:r>
            <w:r>
              <w:rPr>
                <w:spacing w:val="-4"/>
                <w:sz w:val="22"/>
              </w:rPr>
              <w:t>пар-ов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Описание парамет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2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2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 xml:space="preserve">Верхний предел диапазона измерений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3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/>
            </w:pPr>
            <w:r>
              <w:rPr>
                <w:spacing w:val="7"/>
                <w:sz w:val="18"/>
              </w:rPr>
              <w:t xml:space="preserve">Верхний предел диапазона измерений  *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Уставка на отсечку самохода по сигналу датчика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,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"/>
                <w:sz w:val="18"/>
              </w:rPr>
              <w:t>Верхний предел частоты входного сигнала*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Гц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Нижний предел частоты входного сигна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01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им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Цена импульса датчика с числоимпульсным выходным сигналом (***проверить по паспорту прибора, не превышать </w:t>
            </w:r>
            <w:r>
              <w:rPr>
                <w:color w:val="000000"/>
                <w:spacing w:val="7"/>
                <w:sz w:val="18"/>
                <w:lang w:val="en-US"/>
              </w:rPr>
              <w:t>f</w:t>
            </w:r>
            <w:r>
              <w:rPr>
                <w:color w:val="000000"/>
                <w:spacing w:val="7"/>
                <w:sz w:val="18"/>
              </w:rPr>
              <w:t>гр. СПТ 100 Гц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34к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0 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Идентификатор трубопров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1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теплоносителя (в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Тип расходомерного уз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7"/>
                <w:sz w:val="22"/>
                <w:szCs w:val="22"/>
              </w:rPr>
              <w:t>кгс/см</w:t>
            </w:r>
            <w:r>
              <w:rPr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spacing w:val="7"/>
                <w:sz w:val="18"/>
              </w:rPr>
            </w:pPr>
            <w:r>
              <w:rPr>
                <w:spacing w:val="7"/>
                <w:sz w:val="18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115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изнак выбора огран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15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</w:rPr>
              <w:t>м</w:t>
            </w:r>
            <w:r>
              <w:rPr>
                <w:spacing w:val="-2"/>
                <w:sz w:val="22"/>
                <w:vertAlign w:val="superscript"/>
              </w:rPr>
              <w:t>3</w:t>
            </w:r>
            <w:r>
              <w:rPr>
                <w:spacing w:val="-2"/>
                <w:sz w:val="22"/>
              </w:rPr>
              <w:t>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spacing w:val="3"/>
                <w:sz w:val="18"/>
              </w:rPr>
              <w:t>Нижний предел диапазона измерений</w:t>
            </w:r>
            <w:r>
              <w:rPr>
                <w:sz w:val="18"/>
              </w:rPr>
              <w:t>, соотв. основному датчику расх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0 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т/ча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pacing w:val="-13"/>
                <w:w w:val="101"/>
                <w:sz w:val="22"/>
                <w:szCs w:val="22"/>
              </w:rPr>
            </w:pPr>
            <w:r>
              <w:rPr>
                <w:spacing w:val="-13"/>
                <w:w w:val="101"/>
                <w:sz w:val="22"/>
                <w:szCs w:val="22"/>
              </w:rPr>
              <w:t>121т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-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pacing w:val="3"/>
                <w:sz w:val="18"/>
              </w:rPr>
            </w:pPr>
            <w:r>
              <w:rPr>
                <w:spacing w:val="3"/>
                <w:sz w:val="18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 -  проверить по паспорту прибора</w:t>
      </w:r>
    </w:p>
    <w:p>
      <w:pPr>
        <w:pStyle w:val="Normal"/>
        <w:rPr>
          <w:color w:val="000000"/>
          <w:spacing w:val="-6"/>
          <w:sz w:val="24"/>
        </w:rPr>
      </w:pPr>
      <w:r>
        <w:rPr>
          <w:color w:val="000000"/>
          <w:spacing w:val="-6"/>
        </w:rPr>
        <w:t xml:space="preserve">*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2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/>
        <w:t>Общесистемные параметры. Настроечные данные Адаптера-расширителя АДС97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005"/>
        <w:gridCol w:w="2409"/>
        <w:gridCol w:w="473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Номер парамет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чение параметр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писание параметр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w w:val="101"/>
                <w:sz w:val="22"/>
                <w:szCs w:val="22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51002295*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пецификация внешнего оборудования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- Параметры корректируются при наладке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14:00Z</dcterms:created>
  <dc:creator>Нина</dc:creator>
  <dc:description/>
  <cp:keywords/>
  <dc:language>en-US</dc:language>
  <cp:lastModifiedBy>Рябова Галина Игоревна</cp:lastModifiedBy>
  <cp:lastPrinted>2021-02-03T18:13:00Z</cp:lastPrinted>
  <dcterms:modified xsi:type="dcterms:W3CDTF">2021-11-17T13:14:00Z</dcterms:modified>
  <cp:revision>2</cp:revision>
  <dc:subject/>
  <dc:title/>
</cp:coreProperties>
</file>