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GOST type A" w:ascii="GOST type A" w:hAnsi="GOST type A"/>
          <w:b/>
          <w:i w:val="false"/>
          <w:sz w:val="28"/>
        </w:rPr>
        <w:t>Перечень основных нештатных ситуаций теплосчетчика</w:t>
      </w:r>
      <w:r>
        <w:rPr/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Сообщения об общесистемных нештатных ситуация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ПРЦ:1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процессора. Прибор подлежит ремонту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ОЗУ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ОЗУ Можно попытаться либо просто сбросить сообщение о НС, либо привести настройки прибора в исходное состояние, заново ввести настроечные параметры и осуществить пуск. При повторном появлении неисправности прибор подлежит ремонт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02 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ФЛЭШ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флэш - памяти Действия те же, что и при неисправности ОЗ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-PIC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исправность контроллера, обслуживающего импульсные входы. При-бор подлежит ремон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ай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бой таймера. Возможна потеря данных за час. Следует по архиву НС разобраться, когда произошел сбой, установить точное время и принудительно сбросить НС. При частых появлениях НС прибор под-лежит ремонту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ДТЧ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правильное назначение датчиков. В базе данных ошибочно на один и тот же вход назначены датчики разных физических величи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Скд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нтроль нуля и крутизны датчиков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Устанавливается и снимается, соответственно, при входе в режим кон-троля датчиков и выходе из нег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1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1. Проверить линии связи.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интерфейсы RS485, при неисправности - ремонт. Проверить правильность коммуникационных параметров (адрес, скорость)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2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2. См. выш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3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4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4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5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5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6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7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7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8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арушение связи с адаптером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ВхК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Есть сигнал на дискретном вход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ВВ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бщая ошибка по аналоговым входам (отказ АЦП) </w:t>
            </w:r>
          </w:p>
        </w:tc>
      </w:tr>
    </w:tbl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Батар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элемента питания таймера. Прибор подлежит ремонту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больше верх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меньше ниж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больше верх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меньше ниж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больше верх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меньше ниж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больше верх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меньше ниж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ОТДХ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ределения термодинамических характеристик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описание и показания датчиков температуры и давления холодной воды, датчика атмосферного давления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CNST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температуры или давления холодной воды, или атмосферного давления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1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04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2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04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3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04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4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044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трубопровод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больше верх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НМ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меньше ниж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больше верх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меньше ниж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больше верхнего предела. Cм. описание датчика по ссылке 110т*н0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меньше нижнего предела. Cм. описание датчика по ссылке 110т*н02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больше верх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меньше ниж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больше верх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меньше ниж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больше верх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меньше ниж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Интег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интегрирова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ОТДХ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араметры термодинамических характеристик вне области допустимых значений. Температура и/или давление теплоносителя вне области допустимых значений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GВЫЧ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G- некорректные вычисле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CNST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по температуре или давлению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тношение 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О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граничение по 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. Расход или перепад давления меньше ограничения, задаваемого параметром 11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Re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Re –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больше верхнего предела (или установлен двухпозиционный сигнал)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НМ: 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меньше нижнего предела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больше верхнего предела (или установлен двухпозиционный сигнал). Cм. Описание датчика по ссылке 12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меньше нижнего предела. Cм. описание датчика по ссылке 123т*н01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131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. См. параметр 132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. См. параметр 133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4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. См. параметр 134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5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5-я уставка. См. параметр 135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6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6-я уставка. См. параметр 136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7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7-я уставка. См. параметр 137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8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8-я уставка. См. параметр 138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9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9-я уставка. См. параметр 139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0-я уставка. См. параметр 140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D20d2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иаметр трубопровода или диафрагмы не соответствует требованиям ГОСТ 8.586. Предупреждающее сообщение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потребителя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1: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 См. параметр 311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2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312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3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313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4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314п*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регулятор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 обратном трубопровод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по температуре теплоносителя в обратном трубопроводе – температура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выше верхнего предела датчика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АвН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авария насоса: сработал датчик "сухой контакт" по падению перепада давления на работающем насос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СхТ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сухая труба: сработал датчик "сухой контакт" по падению давления во вторичном контур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НСВ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т связи с АДР260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200.31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/>
          </w:pPr>
          <w:r>
            <w:rPr>
              <w:rFonts w:cs="ISOCPEUR" w:ascii="ISOCPEUR" w:hAnsi="ISOCPEUR"/>
              <w:szCs w:val="24"/>
            </w:rPr>
            <w:t>200.31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8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43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1:00Z</dcterms:created>
  <dc:creator>Reanimator 99 CD</dc:creator>
  <dc:description/>
  <cp:keywords/>
  <dc:language>en-US</dc:language>
  <cp:lastModifiedBy>Дементьевский Виктор Геннадьевич</cp:lastModifiedBy>
  <cp:lastPrinted>2014-12-30T14:21:00Z</cp:lastPrinted>
  <dcterms:modified xsi:type="dcterms:W3CDTF">2021-11-29T12:31:00Z</dcterms:modified>
  <cp:revision>2</cp:revision>
  <dc:subject/>
  <dc:title>_____________ № ______</dc:title>
</cp:coreProperties>
</file>