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ISOCPEUR" w:ascii="ISOCPEUR" w:hAnsi="ISOCPEUR"/>
          <w:sz w:val="24"/>
          <w:szCs w:val="24"/>
        </w:rPr>
        <w:tab/>
      </w:r>
      <w:r>
        <w:rPr>
          <w:rFonts w:cs="ISOCPEUR" w:ascii="ISOCPEUR" w:hAnsi="ISOCPEUR"/>
          <w:b/>
          <w:sz w:val="24"/>
          <w:szCs w:val="24"/>
          <w:u w:val="single"/>
        </w:rPr>
        <w:t xml:space="preserve">РАСЧЕТ НОМИНАЛЬНОГО ТОКА И ХАРАКТЕРИСТИКИ СРАБАТЫВАНИЯ                                АВТОМАТИЧЕСКОГО ВЫКЛЮЧАТЕЛЯ </w:t>
      </w: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SF</w:t>
      </w:r>
      <w:r>
        <w:rPr>
          <w:rFonts w:cs="ISOCPEUR" w:ascii="ISOCPEUR" w:hAnsi="ISOCPEUR"/>
          <w:b/>
          <w:sz w:val="24"/>
          <w:szCs w:val="24"/>
          <w:u w:val="single"/>
        </w:rPr>
        <w:t>62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>Расчет потребляемого от сети тока трансформаторным блоком для модема</w:t>
      </w:r>
      <w:r>
        <w:rPr>
          <w:rFonts w:cs="ISOCPEUR" w:ascii="ISOCPEUR" w:hAnsi="ISOCPEUR"/>
          <w:b/>
          <w:w w:val="90"/>
          <w:sz w:val="24"/>
          <w:szCs w:val="24"/>
        </w:rPr>
        <w:t>:</w:t>
      </w:r>
      <w:r>
        <w:rPr>
          <w:rFonts w:cs="ISOCPEUR" w:ascii="ISOCPEUR" w:hAnsi="ISOCPEUR"/>
          <w:w w:val="90"/>
          <w:sz w:val="24"/>
          <w:szCs w:val="24"/>
        </w:rPr>
        <w:t xml:space="preserve">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30/(220/12)*100/90+0,030 = 0,048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трансформаторным блоком </w:t>
      </w:r>
      <w:r>
        <w:rPr>
          <w:rFonts w:cs="ISOCPEUR" w:ascii="ISOCPEUR" w:hAnsi="ISOCPEUR"/>
          <w:b/>
          <w:w w:val="90"/>
          <w:sz w:val="24"/>
          <w:szCs w:val="24"/>
        </w:rPr>
        <w:t>МП36С2.24.030D3</w:t>
      </w:r>
      <w:r>
        <w:rPr>
          <w:rFonts w:cs="ISOCPEUR" w:ascii="ISOCPEUR" w:hAnsi="ISOCPEUR"/>
          <w:w w:val="90"/>
          <w:sz w:val="24"/>
          <w:szCs w:val="24"/>
        </w:rPr>
        <w:t xml:space="preserve">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040/(220/24)*100/90+0,030 = 0,037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импульсным блоком </w:t>
      </w:r>
      <w:r>
        <w:rPr>
          <w:rFonts w:cs="ISOCPEUR" w:ascii="ISOCPEUR" w:hAnsi="ISOCPEUR"/>
          <w:b/>
          <w:w w:val="90"/>
          <w:sz w:val="24"/>
          <w:szCs w:val="24"/>
        </w:rPr>
        <w:t xml:space="preserve">10ВР220-12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 = 0,600/(220/12)*100/80 = 0,0409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всеми блоками питания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0,048*1+0,037*2+0,0409*1= 0,1629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Расчет суммарного пускового (ударного) тока блоков питания: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уд.сум.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уд.ибп*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1,000*1+0,03*3=1,09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2,0 А и характеристикой срабатывания «С»</w:t>
      </w:r>
    </w:p>
    <w:p>
      <w:pPr>
        <w:pStyle w:val="Normal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РАСЧЕТ НОМИНАЛЬНОГО ТОКА И ХАРАКТЕРИСТИКИ СРАБАТЫВАНИЯ                           АВТОМАТИЧЕСКОГО ВЫКЛЮЧАТЕЛЯ SF63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ind w:firstLine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РАНСФОРМАТОРНЫЕ ИСТОЧНИКИ ПИТАНИЯ ОТСУТСТВУЮТ</w:t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суммарного потребляемого от сети тока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</w:rPr>
        <w:t>Iпотр. = (Мл+Мэ/и+Мn) / 220 = (15,0+900,0+132,0) / 220 = 4,7591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6,0 А и характеристикой срабатывания «С»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Гд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х.ибп - ток потребляемый от сети импульсным блоком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ых - ток потребляемый нагрузкой блока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уд.ибп - ударный (пусковой) ток импульсного блока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Nибп - количество импульсных блоков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х - напряжение сети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ых - выходное напряжение блока питания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л - электрическая мощность лампы освещения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э/и - электрическая мощность электроинструмента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n - электрическая мощность Notebooka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КПД - коэффициент полезного действия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480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7"/>
        <w:jc w:val="center"/>
        <w:rPr/>
      </w:pPr>
      <w:r>
        <w:rPr/>
      </w:r>
    </w:p>
    <w:p>
      <w:pPr>
        <w:pStyle w:val="Style7"/>
        <w:ind w:left="284" w:right="-888" w:hanging="0"/>
        <w:rPr/>
      </w:pPr>
      <w:r>
        <w:rPr/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31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асчет номинальных значений приборов автоматического отключ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t>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53:00Z</dcterms:created>
  <dc:creator>Reanimator 99 CD</dc:creator>
  <dc:description/>
  <cp:keywords/>
  <dc:language>en-US</dc:language>
  <cp:lastModifiedBy>Дементьевский Виктор Геннадьевич</cp:lastModifiedBy>
  <cp:lastPrinted>2016-02-08T10:19:00Z</cp:lastPrinted>
  <dcterms:modified xsi:type="dcterms:W3CDTF">2021-11-29T06:53:00Z</dcterms:modified>
  <cp:revision>3</cp:revision>
  <dc:subject/>
  <dc:title>_____________ № ______</dc:title>
</cp:coreProperties>
</file>