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БАЗА ДАННЫХ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Для программирования СПТ962 на узле учета тепловой энергии пара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1 – паропровод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2 – конденсатопровод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Общесистемные настроечные параметр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09"/>
        <w:gridCol w:w="1812"/>
        <w:gridCol w:w="1251"/>
        <w:gridCol w:w="4293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 xml:space="preserve">парамет 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05*0000*29*5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пецификация-1 внешнего оборудования.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</w:rPr>
              <w:t>10500292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пецификация-2 внешнего оборудования.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Номер прибор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Начальный номер квитанции для регистрации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стройка сигнализации о нештатных ситуациях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д-мм-гг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 ввода прибора в эксплуатац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ч-мм-сс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емя ввода прибора в эксплуатац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я текущего времен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ас суток, когда производится сезонное изменение времен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знак перевода часов вперед или назад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ек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нимальное    время    перерыва (отсутствия) электропитания, классифицируемое прибором как сбой по электропитан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Расчетный час для формирования архивов за сутк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Расчетный день для формирования архивов за месяц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Па, Гкал·ч, Гка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Система единиц измерения, применяемая в прибор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Дискретность показаний массы теплоносителя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Дискретность показаний тепловой энерги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00000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  <w:sz w:val="18"/>
              </w:rPr>
              <w:t xml:space="preserve">Обслуживаемые трубопроводы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  <w:sz w:val="18"/>
              </w:rPr>
              <w:t xml:space="preserve">Обслуживаемые потребители (магистрали)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Константное значение температуры холодной воды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Признак применения датчика температуры холодной воды и адрес датчик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с/см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Константное (договорное) значение давления холодной воды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Признак применения датчика давления холодной воды и адрес датчик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.рт.ст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Константное значение атмосферного давления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Признак применения датчика атмосферного давления и адрес датчик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Количество адаптеров-расширителей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Константное значение температуры наружного воздух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Признак применения датчика температуры наружного воздуха и адрес датчика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>*- Параметры корректируются при наладке</w:t>
      </w:r>
    </w:p>
    <w:p>
      <w:pPr>
        <w:pStyle w:val="Normal"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1</w:t>
      </w:r>
    </w:p>
    <w:p>
      <w:pPr>
        <w:pStyle w:val="Normal"/>
        <w:jc w:val="center"/>
        <w:rPr/>
      </w:pPr>
      <w:r>
        <w:rPr>
          <w:i/>
          <w:sz w:val="22"/>
        </w:rPr>
        <w:t>(паропровод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Ниж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Уставка на отсечку «самохода» по сигналу датчика перепада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Смещение нуля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Ниж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Уставка на отсечку «самохода» по сигналу датчика перепада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Смещение нуля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/>
            </w:pPr>
            <w:r>
              <w:rPr>
                <w:color w:val="000000"/>
                <w:sz w:val="18"/>
              </w:rPr>
              <w:t>Тип теплоносителя (насыщенный пар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 xml:space="preserve">Диаметр измерительного участка тр-да при 20 град.С. </w:t>
            </w:r>
            <w:r>
              <w:rPr>
                <w:color w:val="000000"/>
                <w:spacing w:val="7"/>
                <w:sz w:val="18"/>
                <w:lang w:val="en-US"/>
              </w:rPr>
              <w:t>D</w:t>
            </w:r>
            <w:r>
              <w:rPr>
                <w:color w:val="000000"/>
                <w:spacing w:val="7"/>
                <w:sz w:val="18"/>
              </w:rPr>
              <w:t>2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,</w:t>
            </w:r>
            <w:r>
              <w:rPr>
                <w:color w:val="FF0000"/>
                <w:sz w:val="22"/>
                <w:szCs w:val="22"/>
                <w:lang w:val="en-US"/>
              </w:rPr>
              <w:t>237</w:t>
            </w:r>
            <w:r>
              <w:rPr>
                <w:color w:val="FF0000"/>
                <w:sz w:val="22"/>
                <w:szCs w:val="22"/>
              </w:rPr>
              <w:t>Е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град.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Средний коэфф. температурного расширения материала тр-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>Эквивалентная шероховатость (</w:t>
            </w:r>
            <w:r>
              <w:rPr>
                <w:color w:val="000000"/>
                <w:spacing w:val="7"/>
                <w:sz w:val="18"/>
                <w:lang w:val="en-US"/>
              </w:rPr>
              <w:t>R</w:t>
            </w:r>
            <w:r>
              <w:rPr>
                <w:color w:val="000000"/>
                <w:spacing w:val="7"/>
                <w:sz w:val="18"/>
              </w:rPr>
              <w:t>ш) …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47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 xml:space="preserve">Диаметр сужающего устройства при 20 град.С. </w:t>
            </w:r>
            <w:r>
              <w:rPr>
                <w:color w:val="000000"/>
                <w:spacing w:val="7"/>
                <w:sz w:val="18"/>
                <w:lang w:val="en-US"/>
              </w:rPr>
              <w:t>d</w:t>
            </w:r>
            <w:r>
              <w:rPr>
                <w:color w:val="000000"/>
                <w:spacing w:val="7"/>
                <w:sz w:val="18"/>
              </w:rPr>
              <w:t>2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,</w:t>
            </w:r>
            <w:r>
              <w:rPr>
                <w:color w:val="FF0000"/>
                <w:sz w:val="22"/>
                <w:szCs w:val="22"/>
                <w:lang w:val="en-US"/>
              </w:rPr>
              <w:t>738</w:t>
            </w:r>
            <w:r>
              <w:rPr>
                <w:color w:val="FF0000"/>
                <w:sz w:val="22"/>
                <w:szCs w:val="22"/>
              </w:rPr>
              <w:t>Е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град.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Средний коэфф. Температурного расширения материала сужающего уст-в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,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эффициент притупления кромки диафрагм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04</w:t>
            </w:r>
            <w:r>
              <w:rPr>
                <w:color w:val="000000"/>
                <w:spacing w:val="-1"/>
                <w:sz w:val="22"/>
                <w:szCs w:val="22"/>
              </w:rPr>
              <w:t>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Ширина зоны насыщения по давлению для диагностики смены фазового состояния (пар или 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Степень сухости насыщенного па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перепада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первого датчика давления,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второго датчика давления,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>Нижний предел диапазона измерений</w:t>
            </w:r>
            <w:r>
              <w:rPr>
                <w:color w:val="000000"/>
                <w:sz w:val="18"/>
              </w:rPr>
              <w:t>, соотв. датчику расхода или первому (основному) датчику перепада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>Нижний предел диапазона измерений</w:t>
            </w:r>
            <w:r>
              <w:rPr>
                <w:color w:val="000000"/>
                <w:sz w:val="18"/>
              </w:rPr>
              <w:t>, соотв. датчику расхода или второму (дополнительному) датчику перепада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2                                                                                                      (конденсатопровод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9"/>
        <w:gridCol w:w="1417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hanging="153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астот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(проверить по паспорту на датчик)*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Нижний предел диапазона измерений (проверить по паспорту на датчик)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Верхний предел частоты входного сигнала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им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5000 Гц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0 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1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15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>Нижний предел диапазона измерений</w:t>
            </w:r>
            <w:r>
              <w:rPr>
                <w:color w:val="000000"/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0 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1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color w:val="000000"/>
          <w:spacing w:val="-6"/>
          <w:sz w:val="24"/>
        </w:rPr>
      </w:pPr>
      <w:r>
        <w:rPr>
          <w:rFonts w:cs="Courier New" w:ascii="Courier New" w:hAnsi="Courier New"/>
          <w:color w:val="000000"/>
          <w:spacing w:val="-6"/>
          <w:sz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0:00Z</dcterms:created>
  <dc:creator>Нина</dc:creator>
  <dc:description/>
  <cp:keywords/>
  <dc:language>en-US</dc:language>
  <cp:lastModifiedBy>Рябова Галина Игоревна</cp:lastModifiedBy>
  <cp:lastPrinted>2021-02-03T18:13:00Z</cp:lastPrinted>
  <dcterms:modified xsi:type="dcterms:W3CDTF">2021-11-29T11:40:00Z</dcterms:modified>
  <cp:revision>2</cp:revision>
  <dc:subject/>
  <dc:title/>
</cp:coreProperties>
</file>