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701"/>
      </w:tblGrid>
      <w:tr>
        <w:trPr>
          <w:trHeight w:val="56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одержание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sz w:val="28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1.1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426" w:right="622" w:firstLine="426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/_______________/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851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108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1.1-1.1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</w:p>
        </w:tc>
        <w:tc>
          <w:tcPr>
            <w:tcW w:w="7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после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7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  <w:tab/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прилагаемых документов</w:t>
      </w:r>
    </w:p>
    <w:p>
      <w:pPr>
        <w:pStyle w:val="Normal1"/>
        <w:jc w:val="center"/>
        <w:rPr>
          <w:rFonts w:ascii="ISOCTEUR" w:hAnsi="ISOCTEUR" w:cs="ISOCTEUR"/>
          <w:b/>
          <w:b/>
          <w:sz w:val="10"/>
          <w:szCs w:val="24"/>
          <w:u w:val="single"/>
          <w:lang w:val="en-US"/>
        </w:rPr>
      </w:pPr>
      <w:r>
        <w:rPr>
          <w:rFonts w:cs="ISOCTEUR" w:ascii="ISOCTEUR" w:hAnsi="ISOCTEUR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Прилагаем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 изделий и материа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41.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расхода теплоносителя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потребляющим установкам по часам сут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 зимний и летний перио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ссылочных документов</w:t>
      </w:r>
    </w:p>
    <w:p>
      <w:pPr>
        <w:pStyle w:val="Normal1"/>
        <w:jc w:val="center"/>
        <w:rPr>
          <w:rFonts w:ascii="GOST type A" w:hAnsi="GOST type A" w:cs="GOST type A"/>
          <w:b/>
          <w:b/>
          <w:sz w:val="10"/>
          <w:szCs w:val="24"/>
          <w:u w:val="single"/>
          <w:lang w:val="en-US"/>
        </w:rPr>
      </w:pPr>
      <w:r>
        <w:rPr>
          <w:rFonts w:cs="GOST type A" w:ascii="GOST type A" w:hAnsi="GOST type A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51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397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сылочные документы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2"/>
              </w:rPr>
              <w:t>СТО 51246464-002-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"Системы автоматизации. Проектир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акладных конструкций для отборов давления,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зрежения, вакуум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  <w:t>СТМ 4-1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«Приборы для измерения и регулирования температу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>Установка на оборудовании и коммуникация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  <w:t>СТО 51246464-004-20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регулирования температуры. Установка заклад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конструкций на оборудовании и коммуникац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>Чертежи закладных детал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НРВ.407111.039 РЭ ред. 5.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электромагнитные ПРЭ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4193-006-31050776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 соединений трубопроводов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-К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Т 9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счет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35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огика 8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N 1034 от 18 ноября 2013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Федерации о коммерче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чете тепловой энергии, теплонос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 Методика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ерческого учета,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 (приложение к По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авительства Российской Федерации от 18 но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 г. N1034 «О коммерческом учете теп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, теплонос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tabs>
          <w:tab w:val="clear" w:pos="720"/>
          <w:tab w:val="left" w:pos="4481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</w:r>
    </w:p>
    <w:p>
      <w:pPr>
        <w:pStyle w:val="Normal"/>
        <w:tabs>
          <w:tab w:val="clear" w:pos="720"/>
          <w:tab w:val="left" w:pos="4481" w:leader="none"/>
        </w:tabs>
        <w:rPr>
          <w:rFonts w:ascii="ISOCPEUR" w:hAnsi="ISOCPEUR" w:cs="ISOCPEUR"/>
          <w:sz w:val="28"/>
          <w:szCs w:val="24"/>
        </w:rPr>
      </w:pPr>
      <w:r>
        <w:rPr>
          <w:rFonts w:cs="ISOCPEUR" w:ascii="ISOCPEUR" w:hAnsi="ISOCPEUR"/>
          <w:sz w:val="28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хнические условия на проектирование коммерческого узла учета тепловой энергии                </w:t>
      </w:r>
    </w:p>
    <w:p>
      <w:pPr>
        <w:pStyle w:val="Normal"/>
        <w:ind w:left="1701" w:right="197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  <w:tab w:val="left" w:pos="183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Система теплоснабжения - 2-х трубная.</w:t>
      </w:r>
    </w:p>
    <w:p>
      <w:pPr>
        <w:pStyle w:val="Style7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1701" w:right="764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истемы отопления – зависимая на прямых параметрах.</w:t>
      </w:r>
    </w:p>
    <w:p>
      <w:pPr>
        <w:pStyle w:val="TextBodyIndent"/>
        <w:ind w:left="1341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расчете по приборам учета тепловой энергии учет теплоносителя осуществляется на нужды отопления. 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соответствии с техническими условиям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1134"/>
        <w:gridCol w:w="99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отоплени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9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ный график теплоснабжения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бочее давление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соответствии с «Методическими рекомендациями и техническими требованиями по учету тепловой энергии» диапазон измеряемых расходов составляет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Отопление: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 xml:space="preserve">=1,2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1,25*2,0=2,5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 xml:space="preserve">=0,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0,5*2,0=1,000 т/ч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2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,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31"/>
        <w:numPr>
          <w:ilvl w:val="0"/>
          <w:numId w:val="3"/>
        </w:numPr>
        <w:tabs>
          <w:tab w:val="clear" w:pos="0"/>
          <w:tab w:val="clear" w:pos="482"/>
          <w:tab w:val="left" w:pos="1276" w:leader="none"/>
        </w:tabs>
        <w:ind w:left="1636" w:right="765" w:hanging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есто установки:</w:t>
      </w:r>
    </w:p>
    <w:p>
      <w:pPr>
        <w:pStyle w:val="Normal1"/>
        <w:numPr>
          <w:ilvl w:val="0"/>
          <w:numId w:val="5"/>
        </w:numPr>
        <w:ind w:left="99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Узел учета на систему отопления выполнен на вводе в ИТП здания и оснащен приборами учета тепла в соответствии с п. 95 Постановления Правительства Российской Федерации от 18 ноября 2013 г.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 xml:space="preserve">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Узел учета тепловой энергии устанавливается с целью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взаимных финансовых расчетов между поставщиком тепловой энергии и абонентом, отпущенную в систему отопления по тепловому вводу в ИТП зда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 и теплопотребле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давления и температуры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и возвращенному по обратному трубопроводу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Масса (объем) теплоносителя, отпущенного по подающему трубопроводу и возвращенному по обратному трубопроводу за каждый час; 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теплопотребления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теплопотребления абонента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.</w:t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рганизация учета потребленной тепловой энергии в отопительный период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период на систему отопления используются преобразователи расхода, давления и температуры, установленные на подающем и обратном трубопроводах системы теплопотребления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требленная тепловая энергия системы теплопотребления в отопительный период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обратно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GOST type A" w:hAnsi="GOST type A" w:cs="GOST type A"/>
          <w:sz w:val="28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текущее значение энтальпии по обратному тр-ду, (Гкал/т).</w:t>
      </w:r>
    </w:p>
    <w:p>
      <w:pPr>
        <w:pStyle w:val="Normal"/>
        <w:ind w:left="1135" w:right="764" w:hanging="0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обратному трубопроводу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0"/>
          <w:szCs w:val="24"/>
        </w:rPr>
      </w:pPr>
      <w:r>
        <w:rPr>
          <w:rFonts w:cs="GOST type A" w:ascii="GOST type A" w:hAnsi="GOST type A"/>
          <w:sz w:val="10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Контур отопления в межотопительный период отключен. Отбор теплоносителя по данному тепловому вводу не осуществляется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</w:rPr>
        <w:t>Для реализации учета потребленной тепловой энергии устанавливается узел учета тепловой энергии следующей конфигурации: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lang w:val="en-US"/>
        </w:rPr>
      </w:pPr>
      <w:r>
        <w:rPr>
          <w:rFonts w:cs="ISOCPEUR" w:ascii="ISOCPEUR" w:hAnsi="ISOCPEUR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8941-2-11 1 2 1»</w:t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b/>
          <w:b/>
          <w:sz w:val="10"/>
          <w:szCs w:val="24"/>
        </w:rPr>
      </w:pPr>
      <w:r>
        <w:rPr>
          <w:rFonts w:cs="GOST type A" w:ascii="GOST type A" w:hAnsi="GOST type A"/>
          <w:b/>
          <w:sz w:val="10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еобразователь расхода      ПРЭМ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</w:rPr>
              <w:t>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max=1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</w:t>
            </w:r>
            <w:r>
              <w:rPr>
                <w:rFonts w:cs="ISOCPEUR" w:ascii="ISOCPEUR" w:hAnsi="ISOCPEUR"/>
                <w:sz w:val="24"/>
                <w:szCs w:val="24"/>
              </w:rPr>
              <w:t>П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еобразователь расхода      ПРЭМ, кл.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2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0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 94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80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94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-99999999 Гк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 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Массового расхо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Алгоритм вычисления тепловой энергии</w:t>
      </w:r>
    </w:p>
    <w:p>
      <w:pPr>
        <w:pStyle w:val="Normal"/>
        <w:ind w:left="1135" w:right="764" w:hanging="0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теплопотребления в отопительный период вычисление потребленной тепловой энергии на нужды отопления посредством СПТ 941.20 производится по показаниям датчиков расхода, давления и температуры, установленным на вводе в ИТП по схеме N0, вычисление потребленной тепловой энергии производится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i w:val="false"/>
          <w:i w:val="false"/>
          <w:sz w:val="24"/>
          <w:szCs w:val="24"/>
        </w:rPr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отопления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масса воды по обратно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теплопотребления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значение энтальпии в обратном тр-де системы теплопотребления (Гкал/т).</w:t>
      </w:r>
    </w:p>
    <w:p>
      <w:pPr>
        <w:pStyle w:val="Normal"/>
        <w:ind w:left="1418" w:right="622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Ежегодно в начале отопительного сезона абонент вызывает представителя энергоснабжающей организации для производства допуска УУТЭ в эксплуатацию. При этом проверяется соответствие УУТЭ настоящему проекту, и устанавливаются согласованные настроечные параметры, а также проверяется архив изменений,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 версии ПО тепловычислителя и расходомеров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егистрация параметров: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41.20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GOST type A" w:ascii="GOST type A" w:hAnsi="GOST type A"/>
          <w:sz w:val="28"/>
        </w:rPr>
        <w:t xml:space="preserve">- </w:t>
      </w: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я дренажная и воздушная арматура до узла учета тепловой энергии должна быть закрыта и опломбирована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становки расходомеров ПРЭМ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Кабели от датчиков до тепловычислителя вести по стенам и потолку. См. план расположения оборудования, лист 9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аботы по монтажу узла учета будут проводиться на действующем ИТП в стесненных условиях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 наличием в зоне производства работ действующего технологического оборудования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нутренняя проводка в здании не обесточена, напряжение в сети составляет 380/220 В, что является высоким (выше 42 В) и опасным для человека.</w:t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ект выполнен в соответствии с нормативными документами:</w:t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ISOCPEUR" w:ascii="ISOCPEUR" w:hAnsi="ISOCPEUR"/>
          <w:sz w:val="24"/>
          <w:szCs w:val="24"/>
        </w:rPr>
        <w:t>(Актуализированная редакция СНиП 3.05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41-03-2003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3.05.01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П 32.13330.2018 «Канализация. Наружные сети и сооружения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2.04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6.13330.2016 Электротехнические устройства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7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.101-95. Проектирование тепловых пунктов.1997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Методика коммерческого учета тепловой энергии, теплоносителя» Приказ Минстроя</w:t>
      </w:r>
    </w:p>
    <w:p>
      <w:pPr>
        <w:pStyle w:val="1"/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оссии №99 от 17.03.2014 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устройства электроустановок. 7-е изд.,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технической эксплуатации тепловых энергоустановок.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эксплуатации   теплопотребляющих установок и тепловых сетей потребителей. 2000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ГОСТ 21.408-2013 Правила выполнения рабочей документации автоматизации технологических процессов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и расхода электромагнитные ПРЭМ. Руководство по эксплуатации. ТНРВ.407111.039 РЭ ред. 5.24.</w:t>
      </w:r>
    </w:p>
    <w:p>
      <w:pPr>
        <w:pStyle w:val="Normal1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41. РАЖГ.421412.031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 Логика 8941. РАЖГ.421431.035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1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Normal"/>
        <w:ind w:left="284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Normal"/>
        <w:ind w:left="284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ISOCTEU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63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3</w:t>
          </w:r>
          <w:r>
            <w:rPr>
              <w:rFonts w:cs="ISOCPEUR" w:ascii="ISOCPEUR" w:hAnsi="ISOCPEUR"/>
              <w:sz w:val="24"/>
              <w:szCs w:val="24"/>
            </w:rPr>
            <w:t>3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 xml:space="preserve">Фактический адрес установки УУТЭ 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8"/>
            </w:rPr>
            <w:t>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  <w:tc>
        <w:tcPr>
          <w:tcW w:w="11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</w:t>
          </w:r>
          <w:r>
            <w:rPr>
              <w:rStyle w:val="PageNumber"/>
              <w:rFonts w:cs="ISOCPEUR" w:ascii="ISOCPEUR" w:hAnsi="ISOCPEUR"/>
              <w:sz w:val="28"/>
              <w:lang w:val="en-US"/>
            </w:rPr>
            <w:t>0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Общие данные</w:t>
          </w:r>
        </w:p>
      </w:tc>
      <w:tc>
        <w:tcPr>
          <w:tcW w:w="28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3</w:t>
          </w:r>
          <w:r>
            <w:rPr>
              <w:rFonts w:cs="ISOCPEUR" w:ascii="ISOCPEUR" w:hAnsi="ISOCPEUR"/>
              <w:sz w:val="24"/>
              <w:szCs w:val="24"/>
            </w:rPr>
            <w:t>3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2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51:00Z</dcterms:created>
  <dc:creator>Reanimator 99 CD</dc:creator>
  <dc:description/>
  <cp:keywords/>
  <dc:language>en-US</dc:language>
  <cp:lastModifiedBy>Рябова Галина Игоревна</cp:lastModifiedBy>
  <cp:lastPrinted>2021-02-10T13:55:00Z</cp:lastPrinted>
  <dcterms:modified xsi:type="dcterms:W3CDTF">2021-12-09T10:51:00Z</dcterms:modified>
  <cp:revision>2</cp:revision>
  <dc:subject/>
  <dc:title>_____________ № ______</dc:title>
</cp:coreProperties>
</file>